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1-2022 уч.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тветы (4 класс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  </w:t>
      </w:r>
      <w:r>
        <w:rPr>
          <w:rFonts w:cs="Times New Roman" w:ascii="Times New Roman" w:hAnsi="Times New Roman"/>
          <w:sz w:val="24"/>
          <w:szCs w:val="24"/>
          <w:lang w:val="en-GB"/>
        </w:rPr>
        <w:t>False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en-GB"/>
        </w:rPr>
        <w:t>False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n-GB"/>
        </w:rPr>
        <w:t>False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   True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   True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6   False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7   False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8   True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9   False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  </w:t>
      </w:r>
      <w:r>
        <w:rPr>
          <w:rFonts w:cs="Times New Roman" w:ascii="Times New Roman" w:hAnsi="Times New Roman"/>
          <w:sz w:val="24"/>
          <w:szCs w:val="24"/>
          <w:lang w:val="en-GB"/>
        </w:rPr>
        <w:t>Tru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 C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 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. C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. B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. B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. 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7. 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. C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9. ago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0. Ther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1. when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2. to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3. wer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4. their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5. som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6. at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7. near/by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8. about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29. KNIF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0. BOWL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1. VEGETABL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2. TABL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3. LEMON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4. FRY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35. MILK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6. FRIDGE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7. BUTTER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8. TOMATO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Style17"/>
        <w:spacing w:before="0" w:after="200"/>
        <w:ind w:left="851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sectPr>
      <w:footerReference w:type="default" r:id="rId2"/>
      <w:type w:val="nextPage"/>
      <w:pgSz w:w="11906" w:h="16838"/>
      <w:pgMar w:left="709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2:02:00Z</dcterms:created>
  <dc:creator>Имя</dc:creator>
  <dc:description/>
  <cp:keywords/>
  <dc:language>en-US</dc:language>
  <cp:lastModifiedBy>User</cp:lastModifiedBy>
  <cp:lastPrinted>2016-11-13T17:09:00Z</cp:lastPrinted>
  <dcterms:modified xsi:type="dcterms:W3CDTF">2021-10-02T20:12:00Z</dcterms:modified>
  <cp:revision>19</cp:revision>
  <dc:subject/>
  <dc:title/>
</cp:coreProperties>
</file>